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11</w:t>
        <w:br/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eastAsia="Geneva" w:cs="Geneva" w:ascii="Geneva" w:hAnsi="Geneva"/>
          <w:lang w:val="is-IS"/>
        </w:rPr>
        <w:t xml:space="preserve"> </w:t>
      </w:r>
      <w:r>
        <w:rPr>
          <w:rFonts w:cs="Geneva" w:ascii="Geneva" w:hAnsi="Geneva"/>
          <w:lang w:val="is-IS"/>
        </w:rPr>
        <w:t>Exercitium 11 – The usual questions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Cūr medicus Quīntum oculōs claudere iub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Aemilia tenet sub bracchiō Quīntī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facit medic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Cūr Quīntus horr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Cūr nōn potest movēre bracchium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dē bracchiō in pōculum flu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Cūr Syra putat Quīntum esse mortuum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ō medicus manum appōnit et quid sent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dīcit medic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Cūr Syra gaud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Geneva" w:ascii="Geneva" w:hAnsi="Geneva"/>
                <w:i w:val="false"/>
                <w:sz w:val="20"/>
              </w:rPr>
              <w:t>Quid Aemilia dē bracchiō Quīntī dēterg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Quid dīcit Quīnt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Quid Aemilia Syram arcessere iub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Cui Aemilia aquam da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i w:val="false"/>
                <w:iCs w:val="false"/>
                <w:sz w:val="20"/>
              </w:rPr>
              <w:t>Cūr Quīntus medicum abesse gaud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17:00Z</dcterms:created>
  <dc:creator>William H. Snyder</dc:creator>
  <dc:description/>
  <dc:language>en-US</dc:language>
  <cp:lastModifiedBy>William H. Snyder, Jr.</cp:lastModifiedBy>
  <cp:lastPrinted>2005-09-05T15:20:00Z</cp:lastPrinted>
  <dcterms:modified xsi:type="dcterms:W3CDTF">2005-09-05T19:21:00Z</dcterms:modified>
  <cp:revision>3</cp:revision>
  <dc:subject/>
  <dc:title>CAPITULUM SEXTUM</dc:title>
</cp:coreProperties>
</file>